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7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 0203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MODELS WITH 11AK25 CHASSI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9.03.2000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PICTURE PERFORMANCE.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AK25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2016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IXED COIL 150UH Q60 K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64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258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6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5:59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5-03T05:59:00Z</dcterms:modified>
  <cp:revision>3</cp:revision>
  <dc:subject/>
  <dc:title>Ethan Frome</dc:title>
</cp:coreProperties>
</file>